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39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>ZAŁĄCZNIK NR 3</w:t>
      </w:r>
    </w:p>
    <w:p>
      <w:pPr>
        <w:pStyle w:val="Normal"/>
        <w:tabs>
          <w:tab w:val="clear" w:pos="708"/>
          <w:tab w:val="left" w:pos="8339" w:leader="none"/>
        </w:tabs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AZ ZASADNICZYCH - ZALECANYCH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</w:rPr>
        <w:t>CZYNNOŚCI KONSERWACYJNO – SERWISOWYCH WYKONYWANYCH PODCZAS PRZEGLĄDÓW SYSTEMU DETEKCJI GAZÓW dla urządzeń firmy ATEST-GAZ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>(Uwaga - Wykaz zawiera niektóre wybrane czynności i ma charakter poglądowy)</w:t>
      </w:r>
    </w:p>
    <w:p>
      <w:pPr>
        <w:pStyle w:val="Normal"/>
        <w:tabs>
          <w:tab w:val="clear" w:pos="708"/>
          <w:tab w:val="left" w:pos="8339" w:leader="none"/>
        </w:tabs>
        <w:spacing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Przedmiotem zamówienia jest: </w:t>
      </w:r>
      <w:r>
        <w:rPr>
          <w:rFonts w:cs="Times New Roman" w:ascii="Times New Roman" w:hAnsi="Times New Roman"/>
          <w:i/>
        </w:rPr>
        <w:t>„</w:t>
      </w:r>
      <w:r>
        <w:rPr>
          <w:rFonts w:cs="Times New Roman" w:ascii="Times New Roman" w:hAnsi="Times New Roman"/>
          <w:bCs/>
          <w:i/>
        </w:rPr>
        <w:t>Stała  konserwacja</w:t>
      </w:r>
      <w:r>
        <w:rPr>
          <w:rFonts w:cs="Times New Roman" w:ascii="Times New Roman" w:hAnsi="Times New Roman"/>
          <w:i/>
        </w:rPr>
        <w:t xml:space="preserve"> i serwisowanie</w:t>
      </w:r>
      <w:r>
        <w:rPr>
          <w:rFonts w:cs="Times New Roman" w:ascii="Times New Roman" w:hAnsi="Times New Roman"/>
          <w:i/>
          <w:lang w:val="en-US"/>
        </w:rPr>
        <w:t xml:space="preserve">  systemów detekcji gazów dla</w:t>
      </w:r>
      <w:r>
        <w:rPr>
          <w:rFonts w:cs="Times New Roman" w:ascii="Times New Roman" w:hAnsi="Times New Roman"/>
          <w:i/>
        </w:rPr>
        <w:t xml:space="preserve"> urządzeń firmy ATEST-GAZ” 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czynności konserwacyjno - serwisowych dla systemu detekcji gazów firmy ATEST -GAZ zamontowanego w budynku nr 27, 28, 29, 30, 31/2973 m. Wyciążkow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poprawności działania czujników i centralnej jednostki sterującej (centrali)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szczenie, testowanie, ustawienie czułości czujników gazu na gaz wzorcowy (m.in. - test progu alarmowego)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Sprawdzenie działania alarmów (wizualnych i dźwiękowych) oraz urządzeń wykonawczych (np. zaworów, wentylacji)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obowiązkowo raz w roku  pełnej kalibracji czujników gazu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poprawności działania wyświetlaczy, wskaźników, logów zdarzeń w centrali sterującej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owanie zasilania awaryjnego i obwodów alarmowych w centrali sterującej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ulacja oraz eliminacja usterek mechanicznych i programow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integralności i stanu okablowania oraz połączeń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szczelności instalacji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Sporządzenie protokołów z wykonanych prac (przegląd, kalibracja).</w:t>
      </w:r>
    </w:p>
    <w:p>
      <w:pPr>
        <w:pStyle w:val="Akapitzlist"/>
        <w:tabs>
          <w:tab w:val="clear" w:pos="708"/>
          <w:tab w:val="left" w:pos="833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08"/>
          <w:tab w:val="left" w:pos="8339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08"/>
          <w:tab w:val="left" w:pos="8339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33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Normal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 obowiązków Wykonawcy przedmiotu zamówienia należy wykonywanie innych w/w nie wymienionych właściwych dla rodzaju i typu urządzenia/systemów czynności wynikających z DTR</w:t>
        <w:br/>
        <w:t xml:space="preserve"> i instrukcji obsługi urządzeń wchodzących w skład systemu detekcji gazów oraz wynikających </w:t>
        <w:br/>
        <w:t>z innych przepisów. DTR do wglądu u Zamawiającego.</w:t>
      </w:r>
    </w:p>
    <w:p>
      <w:pPr>
        <w:pStyle w:val="Normal"/>
        <w:tabs>
          <w:tab w:val="clear" w:pos="708"/>
          <w:tab w:val="left" w:pos="8339" w:leader="none"/>
        </w:tabs>
        <w:spacing w:lineRule="auto" w:line="24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339" w:leader="none"/>
        </w:tabs>
        <w:spacing w:lineRule="auto" w:line="2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339" w:leader="none"/>
        </w:tabs>
        <w:spacing w:lineRule="auto" w:line="2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339" w:leader="none"/>
        </w:tabs>
        <w:spacing w:lineRule="auto" w:line="2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339" w:leader="none"/>
        </w:tabs>
        <w:spacing w:lineRule="auto" w:line="2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339" w:leader="none"/>
        </w:tabs>
        <w:spacing w:lineRule="auto" w:line="2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339" w:leader="none"/>
        </w:tabs>
        <w:spacing w:lineRule="auto" w:line="2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339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i/>
          <w:sz w:val="16"/>
          <w:szCs w:val="16"/>
        </w:rPr>
        <w:t>Sporządził: Mariusz BERLIK</w:t>
      </w:r>
    </w:p>
    <w:sectPr>
      <w:type w:val="nextPage"/>
      <w:pgSz w:w="11906" w:h="16838"/>
      <w:pgMar w:left="1417" w:right="1417" w:gutter="0" w:header="0" w:top="709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286pc">
    <w:name w:val="t286p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3:25:00Z</dcterms:created>
  <dc:creator>Your User Name</dc:creator>
  <dc:description/>
  <cp:keywords/>
  <dc:language>en-US</dc:language>
  <cp:lastModifiedBy>Dominiak Magdalena</cp:lastModifiedBy>
  <cp:lastPrinted>2023-09-13T12:37:00Z</cp:lastPrinted>
  <dcterms:modified xsi:type="dcterms:W3CDTF">2026-01-28T09:16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ehLqc16j/NSjIpVBZsi0IQrlb7DwSHG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14e4d6bd-d904-4a80-8498-112868c026e4</vt:lpwstr>
  </property>
</Properties>
</file>